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11.2013   </w:t>
        <w:tab/>
        <w:tab/>
        <w:tab/>
        <w:tab/>
        <w:tab/>
        <w:tab/>
        <w:tab/>
        <w:tab/>
        <w:t>№ 27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670" w:leader="none"/>
        </w:tabs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Шарыпово от 03.10.2013г. №236 «Об утверждении муниципальной программы «Управление муниципальным имуществом муниципального образования город Шарыпово  Красноярского края на  2014 - 2016 годы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 руководствуясь статьей 37 Устава города Шарыпово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города Шарыпово от 03.10.2013г. № 236  «Об утверждении муниципальной программы «Управление муниципальным имуществом  муниципального образования город Шарыпово Красноярского края на  2014 - 2016 годы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к Постановлению «Муниципальная программа «Управление муниципальным имуществом  муниципального образования город Шарыпово Красноярского края на  2014 - 2016 годы», изменить, изложив в новой редакции согласно Приложению № 1 к настоящему Постановлению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города Шарыпово – Председателя Комитета по управлению муниципальным имуществом и земельными отношениями Администрации города Шарыпово Шашкова В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 xml:space="preserve">официального опубликования в периодическом печатном издании «Официальный вестник города Шарыпово», но не ранее 01.01.2014г. и подлежит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в сети Интернет.</w:t>
      </w:r>
    </w:p>
    <w:p>
      <w:pPr>
        <w:pStyle w:val="Style14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ab/>
        <w:tab/>
        <w:tab/>
        <w:t xml:space="preserve">                     В.Г. Хохлов </w:t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Шарыпово от 11.11.2013 № 27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6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муниципального образования город Шарыпово Красноярского края на 2014-2016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79 Бюджетного кодекса Российской Федерации; 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а Шарыпово от 30.07.2013г. № 1664 «Об утверждении перечня муниципальных программ» (ред. от  12.09.2013г. № 2059)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и З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4" w:leader="none"/>
              </w:tabs>
              <w:ind w:left="20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емельных и имущественных отношений на 2014-2016 годы;</w:t>
            </w:r>
          </w:p>
          <w:p>
            <w:pPr>
              <w:pStyle w:val="ConsPlusCell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программы и прочие мероприятия на 2014-2016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6%  и к 2016 году составит не менее 88 %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г. – 50 объектов, 2015 год – 74 объекта, 2016г. – 49 объектов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2 %  и к 2016 году составит не менее 68 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4 %  и к 2016 году составит не менее 68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е паспорта на 103 объекта (2014 г. – 50 объектов, 2015г. – 27 объекта, 2016 г. – 26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ые паспорта на земельные участки в количестве 162 объектов (2014 год – 86 объектов; 2015 год – 50 объектов; 2016 год – 26 объектов.)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137 объекта (2014г. – 89 объектов, 2015 г. – 24 объекта, 2016г.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8 005 636,85 рублей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014 год – 5 907 636,85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015 год – 6 049 000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2016 год -  6 049000 рубле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органа местного самоуправления, предоставления государственных услуг гражданам и бизнес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2гг. и первое полугодие 2013г. изготовлено технической документации на 368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32 земельных участков и оценке муниципальных объектов имущества для последующего включения в реестр казны на 833 объ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т реестр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и контроль за реализацией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ограммы обеспечивает КУМИ и З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иЗ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можно разделить на следующие этап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уют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N 44-ФЗ "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конечных результатов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6%  и к 2016 году составит не менее 88 %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2 %  и к 2016 году составит не менее 68 %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4 %  и к 2016 году составит не менее 68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Cel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азвитие земельных и имущественных отношений на 2014-2016 годы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«Обеспечение реализации программы и прочие мероприятия на 2014-2016 годы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данных подпрограмм установлен на период 2014-2016г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города Шарыпово на объекты недвижимости: 2014 год – 50; 2015 год – 74; 2016 год – 49. Общее количество объектов составит 17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готовление технической документации на объекты муниципального имущества: 2014 год – 50 объектов; 2015 год – 27 объектов; 2016 год – 26 объектов. Общее количество составит 103 о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земельных участков: 2014 год – 86 объектов; 2015 год – 50 объектов; 2016 год – 26 объекта. Общее количество составит 162 объ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ыночная оценка объектов муниципальной собственности: 2014 год – 89 объектов; 2015 год – 24 объект; 2016 год – 24 объект. Общее количество объектов составит 137 объе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Шарыпово Красноярского края 2014-2016гг.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5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4140"/>
        <w:gridCol w:w="538"/>
        <w:gridCol w:w="1076"/>
        <w:gridCol w:w="30"/>
        <w:gridCol w:w="339"/>
        <w:gridCol w:w="741"/>
        <w:gridCol w:w="15"/>
        <w:gridCol w:w="1890"/>
        <w:gridCol w:w="75"/>
        <w:gridCol w:w="1020"/>
        <w:gridCol w:w="60"/>
        <w:gridCol w:w="1080"/>
        <w:gridCol w:w="30"/>
        <w:gridCol w:w="1156"/>
        <w:gridCol w:w="1276"/>
        <w:gridCol w:w="214"/>
        <w:gridCol w:w="920"/>
      </w:tblGrid>
      <w:tr>
        <w:trPr>
          <w:trHeight w:val="128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, показате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ind w:right="-2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е 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1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земельных и имущественных отношений» на 2014-2016гг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-ная отчет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е участк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объектов муниципальной собственности, 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-ная отчет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ная инфраструктура (сети и коммуникаци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нежилой фонд (нежилые здания, помещения, сооружения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сего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5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программы и прочие мероприятия» на 2014-2016гг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4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и контроль за реализацией муниципальной программ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Шарып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УМИиЗО Администрации города Шарыпово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7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Шашков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Шарыпово Красноярского края 2014-2016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88"/>
        <w:gridCol w:w="4215"/>
        <w:gridCol w:w="711"/>
        <w:gridCol w:w="684"/>
        <w:gridCol w:w="1015"/>
        <w:gridCol w:w="143"/>
        <w:gridCol w:w="849"/>
        <w:gridCol w:w="993"/>
        <w:gridCol w:w="992"/>
        <w:gridCol w:w="992"/>
        <w:gridCol w:w="989"/>
        <w:gridCol w:w="992"/>
        <w:gridCol w:w="992"/>
        <w:gridCol w:w="473"/>
        <w:gridCol w:w="520"/>
      </w:tblGrid>
      <w:tr>
        <w:trPr>
          <w:trHeight w:val="64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3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68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Шарып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КУМИиЗО Администр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Шарыпово</w:t>
            </w:r>
          </w:p>
        </w:tc>
        <w:tc>
          <w:tcPr>
            <w:tcW w:w="1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Шашков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программы «Развитие земельно-имущественных отношений на территории муниципального образования город Шарыпово на 2014-2016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1"/>
        <w:gridCol w:w="1499"/>
        <w:gridCol w:w="1620"/>
        <w:gridCol w:w="144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необходимо провести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формления документов на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прав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ИЗАЦИЯ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дороги г. Шарыпо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ъезд к админист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31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Н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о Пионерного микрорайона От ул. Горького в районе Рынка до магазина "Перекресток",от магазина "Перекресток" до спорткомплекса "Надежда",от спорткомплекса "Надежда" до ул.Горького в районе магазина "Ветеран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709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дороги от спорткомплекса "Надежда" до ул.Индустриаль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дороги от магазина "Перекресток" до МКД № 42 Пионерного микро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Севе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9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6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квартала Листвя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ибир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1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Вос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Молоде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Горняц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Тополи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Геодез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рост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5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Листвя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Запад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Тополи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7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Ник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Жемчу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Лу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Кольц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Энтузиас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Дальня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Ромашк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ол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Бульва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риво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20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квартала Энергостро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ветл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1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Широ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ица  Гараж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Долев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Темри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ирен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5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Зелё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1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тарт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1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Косм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Орбит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Зени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оля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Лу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Звез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Бере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Цве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пект Преображе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2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рокопч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Новая с переул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7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квартальные автодор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4777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21 объек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ые квартиры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1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65,0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66,4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3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45,7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2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66,4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9, кв.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арыпово, 4 мкр., д.28, кв.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48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кв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кв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кв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кв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кв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кв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убинино, ул. Моск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, кв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13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6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52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6,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5,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2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7А, пом.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5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6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6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53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2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5,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6 мкр.,д.15, пом.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86 объ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ИЗАЦИЯ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КАН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водопровода п. Дубинино, по ул.Солнеч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 11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канализации п. Дубинино по ул. Солнечно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 1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С п. Дубинино по ул.Солнеч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 2,2*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С п. Дубинино по ул.Лес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. Подземный приемный резервуар размером 2*2, высота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4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ИЧ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ТП 110/10 №51 до Ф-13: кабель АБЛ-10 (3*50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-10кВ до КНС 6 п.Дубин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 с В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5м на 84оп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ТП 110/10 №51 до Ф-34: кабель АБЛ-10 (3*50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-10кВ до КНС 7 п.Дубин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 с В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5м на 88 опор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ДООЛ «Бриганти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 504 на 19 оп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3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ЖИЛ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69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7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кр.9,д.2, бокс 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69,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22,стр.6, пом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22,стр.6, пом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22,стр.6, пом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22,стр.6, пом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22,стр.6, пом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22,стр.6, пом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17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р.п.Дубинино, проезд Коммунальный,д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832,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р.п.Дубинино, проезд Коммунальный,д.12/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35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р.п.Дубинино, проезд Коммунальный,д.12/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439,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р.п.Дубинино, проезд Коммунальный,д.12/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435,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р.п.Дубинино, проезд Коммунальный,д.12/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31,7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Олега Кошевого,д.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, общая площадь застройки 2598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д.22/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730,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д.22/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89,8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п.Дубинино, ул.Пионеров-Катэка,д.22/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7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, м-он Пионерный, д.3-1, пом.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1,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10 объектов на сумму 30 000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ИЗАЦИЯ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п. Горячегор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Берё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5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2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Долги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21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мсом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4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Зеле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5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люч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9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рдо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9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о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есхоз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4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ес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2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Механизато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8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Наг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8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Н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Октябр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23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Пролета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2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Пионе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2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Рабоч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8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портив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6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оциалист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8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троите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4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Транспор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5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Черёмуховы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8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Центр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29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: 23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75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19Съезда ВЛКСМ, д.4А, пом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2,8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19Съезда ВЛКСМ, д.4А, пом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48,3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 9Мая, д.13, пом.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17,4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Пионеров Катэка,д..19, пом.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6,6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Пионеров Катэка,д..19, пом.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32,7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п.Дубинино, ул.Комсомольская,д.28, пом.1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68,8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п.Дубинино, ул.Комсомольская,д.28, пом.1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9,6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Пионеров-Катэка,д.22/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о-механический цех 642,3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Пионеров-Катэка,д.22/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нежилое 307,5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Шарыпово, п.Дубинино, ул.Пионеров-Катэка,д.22/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49,3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программы «Развитие земельно-имущественных отношений на территории муниципального образования город Шарыпово на 2014-2016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930"/>
        <w:gridCol w:w="121"/>
        <w:gridCol w:w="1499"/>
        <w:gridCol w:w="1440"/>
        <w:gridCol w:w="1620"/>
        <w:gridCol w:w="1260"/>
        <w:gridCol w:w="126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формления документов на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прав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И ПОСТАНОВКА НА ГОСУДАРСТВЕННЫЙ КАДАСТРОВЫЙ УЧЕТ ЗЕМЛЬНЫХ УЧАСТКОВ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дороги г.Шарыпово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ъезд к админист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Н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о Пионерного микрорайона От ул. Горького в районе Рынка до магазина "Перекресток",от магазина "Перекресток" до спорткомплекса "Надежда",от спорткомплекса "Надежда" до ул.Горького в районе магазина "Ветеран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дороги от спорткомплекса "Надежда" до ул.Индустриаль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дороги от магазина "Перекресток" до МКД № 42 Пионерного микро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Севе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6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квартала Листвяг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ибир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Вос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Молоде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Горняц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Тополи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Геодез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рост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Листвя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Запад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Тополи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Ник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Жемчу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Лу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Кольц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Энтузиас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Дальня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Ромашк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ол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Бульва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риво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20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квартала Энергостроителе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ветл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Широ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ица  Гараж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Долев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Темри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ирен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Зелё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Старт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Косм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Орбит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Зени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оля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Лу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улок Звез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Бере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Цве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пект Преображе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Прокопч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Новая с переул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квартальные автодор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21 объек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АВА НА ЗАКЛЮЧЕНИЕ ДОГОВОРА АРЕНД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2 микрорайон в 18 метрах к юго западу от жилого здания №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3 микрорайон ориентир жилой дом №23 участок находится примерно в 76 м от ориентира по направлению на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3 микрорайон №8А ориентир жилой дом  участок находится примерно в 71 м от ориентира по направлению на северо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2 микрорайон ориентир жилой дом №16 участок находится примерно в 12 м от ориентира по направлению на юго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Больничный городок ориентир корпус №8 участок находится примерно в 42 м от ориентира по направлению на ю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проспект Центральный ориентир от нежилого здания №12 участок находится примерно в 122 м от ориентира по направлению на юго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3 микрорайон №23 ориентир жилой дом участок находится примерно в 41 м от ориентира по направлению на юго-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микрорайон Пионерный ориентир жилое здание №2 участок находится примерно в 17 м от ориентира по направлению на северо запа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ул.Горького №67 ориентир здание участок находится примерно в 28 м от ориентира по направлению на ю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5 микрорайон ориентир нежилое здание №3А участок находится примерно в 55 м от ориентира по направлению на северо зап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3 микрорайон №16 ориентир жилой дом участок находится примерно в 65 м от ориентира по направлению на северо рекламной конструк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ориентир кольцевая автодорожная развязка "Северное кольцо" участок в 70 м по направлению на юго запа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3 микрорайон №23 ориентир жилой дом участок в 42 м от ориентира по направлению на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проспект Центральный №85 ориентир АЗС участок в 103 м по направлению на юго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ул.Российская ориентир кольцевая автодорожная развязка "Северное кольцо" участок в 275 м от ориентира по направлению на юго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проспект Энергетиков ориентир сквер "Победы" в 65 м по направлению на севе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ул.Индустриальная ориентир нежилого здание №1/1 участок примерно в 15 м по направлению на юго зап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6 микрорайон №5 ориентир нежилое здание "Дом торговли" примерно в 68 м по направлению на ю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3 микрорайон ориентир многоквартирный жилой дом №1 примерно в 19 м по направлению на ю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ул.Горького №47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Шарыпово 2 микрорайон дом 16 примерно в 10 м по направлению на во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рыпово проспект Преображенский ориентир АЗС №49 участок находится примерно в 125 м на северо во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22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п. Горячегорск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Берё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Долги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мсом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Зеле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люч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рдо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о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есхоз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ес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Механизато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Наг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Н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1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Октябр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Пролета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Пионе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Рабоч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портив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оциалист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троите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Транспор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Черёмуховы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 Центр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: 23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АРИТЕЛЬНЫЙ ПРОГНОЗ ПО ОЦЕНКЕ И ФОРМИРОВАНИЮ ЗЕМЕЛЬНЫХ УЧАСТКОВ НА ПРОДАЖ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и постановка на государственный кадастровый учет земельных участков для продажи или продажи права на заключение договоров аре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права на заключения договора аренды или рыночной стоимости земельного учас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на 2014 г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емельных участков: 3 объ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земельных участков: 3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и постановка на государственный кадастровый учет земельных участков для продажи или продажи права на заключение договоров аре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права на заключения договора аренды или рыночной стоимости земельного учас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на 2015 г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емельных участков: 3 объекта Оценка земельных участков: 3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и постановка на государственный кадастровый учет земельных участков для продажи или продажи права на заключение договоров аре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права на заключения договора аренды или рыночной стоимости земельного учас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на 2016 г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емельных участков: 3 объекта Оценка земельных участков: 3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Шарыпово Красноярского края 2014-2016гг.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</w:t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02"/>
        <w:gridCol w:w="3604"/>
        <w:gridCol w:w="1706"/>
        <w:gridCol w:w="1447"/>
        <w:gridCol w:w="1447"/>
        <w:gridCol w:w="1336"/>
      </w:tblGrid>
      <w:tr>
        <w:trPr>
          <w:trHeight w:val="6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 на 2014-2016 годы                     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7,6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5,6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(**)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5,6 </w:t>
            </w:r>
          </w:p>
        </w:tc>
      </w:tr>
      <w:tr>
        <w:trPr>
          <w:trHeight w:val="256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5,6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5,6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9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5,6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9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5,6</w:t>
            </w:r>
          </w:p>
        </w:tc>
      </w:tr>
      <w:tr>
        <w:trPr>
          <w:trHeight w:val="541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емельных и имущественных отношений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33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прочие мероприятия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7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9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5,6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7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9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5,6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  <w:gridCol w:w="50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Шарыпо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управлению муниципальным имущество и земельными отношениями Администрации города Шарыпово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Шашков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54:00Z</dcterms:created>
  <dc:creator>Customer</dc:creator>
  <dc:description/>
  <cp:keywords/>
  <dc:language>en-US</dc:language>
  <cp:lastModifiedBy>Admin</cp:lastModifiedBy>
  <cp:lastPrinted>2013-12-06T13:04:00Z</cp:lastPrinted>
  <dcterms:modified xsi:type="dcterms:W3CDTF">2013-12-09T01:40:00Z</dcterms:modified>
  <cp:revision>6</cp:revision>
  <dc:subject/>
  <dc:title/>
</cp:coreProperties>
</file>